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37326228"/>
            <w:bookmarkStart w:id="1" w:name="__Fieldmark__0_33732622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37326228"/>
            <w:bookmarkStart w:id="3" w:name="__Fieldmark__1_33732622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37326228"/>
            <w:bookmarkStart w:id="5" w:name="__Fieldmark__2_33732622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37326228"/>
            <w:bookmarkStart w:id="7" w:name="__Fieldmark__3_33732622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37326228"/>
            <w:bookmarkStart w:id="9" w:name="__Fieldmark__4_33732622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37326228"/>
            <w:bookmarkStart w:id="11" w:name="__Fieldmark__5_337326228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37326228"/>
            <w:bookmarkStart w:id="13" w:name="__Fieldmark__6_33732622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37326228"/>
            <w:bookmarkStart w:id="16" w:name="__Fieldmark__7_337326228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37326228"/>
            <w:bookmarkStart w:id="18" w:name="__Fieldmark__8_33732622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37326228"/>
            <w:bookmarkStart w:id="20" w:name="__Fieldmark__9_33732622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37326228"/>
            <w:bookmarkStart w:id="22" w:name="__Fieldmark__10_33732622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37326228"/>
            <w:bookmarkStart w:id="25" w:name="__Fieldmark__11_33732622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37326228"/>
            <w:bookmarkStart w:id="27" w:name="__Fieldmark__12_33732622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37326228"/>
            <w:bookmarkStart w:id="29" w:name="__Fieldmark__13_33732622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37326228"/>
            <w:bookmarkStart w:id="31" w:name="__Fieldmark__14_33732622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37326228"/>
            <w:bookmarkStart w:id="33" w:name="__Fieldmark__15_33732622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37326228"/>
            <w:bookmarkStart w:id="35" w:name="__Fieldmark__16_33732622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37326228"/>
            <w:bookmarkStart w:id="37" w:name="__Fieldmark__17_337326228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37326228"/>
            <w:bookmarkStart w:id="39" w:name="__Fieldmark__18_33732622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37326228"/>
            <w:bookmarkStart w:id="41" w:name="__Fieldmark__19_33732622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37326228"/>
            <w:bookmarkStart w:id="43" w:name="__Fieldmark__20_33732622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37326228"/>
            <w:bookmarkStart w:id="45" w:name="__Fieldmark__21_337326228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37326228"/>
            <w:bookmarkStart w:id="47" w:name="__Fieldmark__22_337326228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37326228"/>
            <w:bookmarkStart w:id="49" w:name="__Fieldmark__23_337326228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37326228"/>
            <w:bookmarkStart w:id="51" w:name="__Fieldmark__24_337326228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37326228"/>
            <w:bookmarkStart w:id="54" w:name="__Fieldmark__25_33732622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337326228"/>
            <w:bookmarkStart w:id="57" w:name="__Fieldmark__26_33732622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37326228"/>
            <w:bookmarkStart w:id="59" w:name="__Fieldmark__27_33732622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37326228"/>
            <w:bookmarkStart w:id="62" w:name="__Fieldmark__28_337326228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37326228"/>
            <w:bookmarkStart w:id="64" w:name="__Fieldmark__29_337326228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337326228"/>
            <w:bookmarkStart w:id="67" w:name="__Fieldmark__30_337326228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337326228"/>
            <w:bookmarkStart w:id="69" w:name="__Fieldmark__31_33732622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37326228"/>
            <w:bookmarkStart w:id="72" w:name="__Fieldmark__32_33732622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337326228"/>
            <w:bookmarkStart w:id="75" w:name="__Fieldmark__33_337326228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37326228"/>
            <w:bookmarkStart w:id="77" w:name="__Fieldmark__34_337326228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37326228"/>
            <w:bookmarkStart w:id="79" w:name="__Fieldmark__35_33732622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37326228"/>
            <w:bookmarkStart w:id="81" w:name="__Fieldmark__36_33732622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37326228"/>
            <w:bookmarkStart w:id="83" w:name="__Fieldmark__37_33732622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37326228"/>
            <w:bookmarkStart w:id="85" w:name="__Fieldmark__38_33732622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